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0238576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8705931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1407404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8210769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8375815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6056960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